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412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054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415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095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042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146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080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773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8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532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130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864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378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