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9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673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30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453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780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363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163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847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862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926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594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998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042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789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869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130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399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