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472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875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09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418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35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794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273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480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968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031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872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196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78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456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600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