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072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686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561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491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101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447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430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85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114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35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919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338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599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