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980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008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02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147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754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981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515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379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630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98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7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29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535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213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2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760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55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