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170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50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659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362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48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265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157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38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89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40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58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94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72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52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815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