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58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097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475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792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724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466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639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101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716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0860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757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808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588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