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067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837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919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096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250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675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124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737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863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701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44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654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509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207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410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506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181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