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97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83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451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68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47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189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95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12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9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34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90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49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83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5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15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