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339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249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937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540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3513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34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36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887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9102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231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631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692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9162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