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159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9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112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181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57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45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254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957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764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28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96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09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860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537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94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01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