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7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4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21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1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9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54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77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42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52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56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23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17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80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89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14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