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456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692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159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260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316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415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276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978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436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671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90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738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717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