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931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60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80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152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698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553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214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072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167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416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76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12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587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03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976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459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469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