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16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830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739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119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497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603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174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092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103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627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685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490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128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294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820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