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64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68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1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59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6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2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97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2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258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40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4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3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5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