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28986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62056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42277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91333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12293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4868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14507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43066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39606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05168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80796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91438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97362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75379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52557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01863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86835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