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779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479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441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109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265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690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526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754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07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16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707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781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403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269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67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