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49811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12099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84253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85504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63685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45132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4777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05392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1388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09821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86560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54235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22633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