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367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969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194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657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770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482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257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175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394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060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999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819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942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367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606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794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406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