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61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1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405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206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39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15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360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65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403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53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847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26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43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207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52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