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47862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59894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23800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49920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34990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32470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33070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90299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29788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52113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70410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94315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38574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