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981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706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295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787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653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474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89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04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014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687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600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578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788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073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742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313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655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