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4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53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22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39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00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42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762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3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31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06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02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87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048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59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30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