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62955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56573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47442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24903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3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53415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13778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86894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67969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80277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82072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92628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92910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