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59148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30089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75946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47223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39305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57824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57930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16904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35296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36709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20027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06274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49082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38633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14654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70116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20978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