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18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02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93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46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11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16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78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405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407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20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30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0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20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724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62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