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845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640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694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565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915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442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501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323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15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46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141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476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906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