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16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6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63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348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25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2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06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266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223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70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15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5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5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81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7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407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