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81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072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99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8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90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59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58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03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02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40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37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50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75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71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554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