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83803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34247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67913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99761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93019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80628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73371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9781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72221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38260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86313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39561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3930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