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125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28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37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29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31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68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98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411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76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2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43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131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24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541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45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91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