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78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39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214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77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099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60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299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10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905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705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8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45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288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595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76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