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735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775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006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8881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62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099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73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1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11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91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6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56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17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