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08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263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199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557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140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89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971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218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68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668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842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767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6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982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36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089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284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