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889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093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365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599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82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718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310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114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696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826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071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134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426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262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23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