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64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297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820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05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256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262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174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019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250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845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069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018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821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