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836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219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871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667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94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68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989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81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141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277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993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72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44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247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512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552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643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