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198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519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794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002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850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133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157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007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331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636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173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199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858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688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722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