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311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628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883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491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58183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121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931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1970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8190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529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257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5185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0931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