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536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149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977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4731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4842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233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062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720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004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578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653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389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660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2113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076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220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1712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