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269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354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259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186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4209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54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038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8482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7212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520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496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371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734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93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934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