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073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6481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997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61870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12258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3963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0500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8025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72990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30100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0864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865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15858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