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959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3039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492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2866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718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848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3768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8160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394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9280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030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573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0786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425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0415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94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002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