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1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4950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63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430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770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30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804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63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591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962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84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22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509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94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59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