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7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32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83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65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688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39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21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36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3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95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3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9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78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