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52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0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48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743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849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94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41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45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17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6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10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2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96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82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7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72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21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