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78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54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6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07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62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0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60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58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31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03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25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38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01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93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