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862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675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653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133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345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813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484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756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018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290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016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833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336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