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052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346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787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527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046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349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505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6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760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676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353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638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814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831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716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880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442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